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3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6jun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 xml:space="preserve">Create Billable x_Domain for </w:t>
            </w:r>
            <w:r>
              <w:rPr>
                <w:sz w:val="22"/>
                <w:szCs w:val="22"/>
              </w:rPr>
              <w:t>Act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720522706"/>
            <w:bookmarkStart w:id="10" w:name="__Fieldmark__0_720522706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720522706"/>
            <w:bookmarkStart w:id="12" w:name="__Fieldmark__1_72052270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720522706"/>
            <w:bookmarkStart w:id="14" w:name="__Fieldmark__2_72052270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720522706"/>
            <w:bookmarkStart w:id="16" w:name="__Fieldmark__3_72052270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6jun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the vocabulary match the expanded use of act codes (see FM proposal number 34), the BillableClinicalService.code vocabulary needs to change from ActProcedureCode to the a new x_Domain of ActCodes which distinguishes billable cod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Heading2"/>
        <w:rPr/>
      </w:pPr>
      <w:r>
        <w:rPr/>
        <w:t>A_BillableClinicalService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59474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10046" r="5478" b="5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e vocabulary named ActProcedureCode is used for the clinical value sets in A_BillableClinicalServi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act with the ActProcedureCode vocabulary forces the use of BillableClinicalService to remain limited to only procedures, contrary to the intent of proposal #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proposal follows from proposal #34.  If we create a billable x_Domain for ActClass (proposal #34), then we need to make the corresponding change to create a billable x_Domain for ActCodes (proposal #35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his proposal, we want to distinguish act codes which are used for billing from other act codes by defining a subset of act codes that are billable.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  <w:t xml:space="preserve">Rather than open the act BillableClinicalService.Code to be any type of ActCode, FM is proposing here to change this ActCode vocabulary to an x_Domain, so that it will include only those relevant healthcare ActCodes that are bil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tents of the new x_Domain correspond to the ActClass value set proposed in proposal #34.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x_ActBillableCode value set will be a child of ActCode.  The following </w:t>
      </w:r>
      <w:r>
        <w:rPr>
          <w:highlight w:val="cyan"/>
        </w:rPr>
        <w:t>blue highlighted</w:t>
      </w:r>
      <w:r>
        <w:rPr/>
        <w:t xml:space="preserve"> lines would be added to the ActCode vocabulary tabl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8"/>
        <w:gridCol w:w="439"/>
        <w:gridCol w:w="772"/>
        <w:gridCol w:w="494"/>
        <w:gridCol w:w="399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current ActCode structure with both billable non-billable value sets as in Current section above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</w:rPr>
              <w:t>A: x_ActBillabl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>A: ActCognitiveProfessionalServic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ActEncounterAccommodation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  <w:t xml:space="preserve">  </w:t>
            </w:r>
            <w:r>
              <w:rPr>
                <w:bCs/>
                <w:sz w:val="20"/>
                <w:szCs w:val="20"/>
                <w:highlight w:val="cyan"/>
              </w:rPr>
              <w:t>A: ActEncounter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bservationTyp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 </w:t>
            </w:r>
            <w:r>
              <w:rPr>
                <w:sz w:val="20"/>
                <w:szCs w:val="20"/>
                <w:highlight w:val="cyan"/>
              </w:rPr>
              <w:t>A: OralHealth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  </w:t>
            </w:r>
            <w:r>
              <w:rPr>
                <w:bCs/>
                <w:sz w:val="20"/>
                <w:szCs w:val="20"/>
                <w:highlight w:val="cyan"/>
              </w:rPr>
              <w:t>A: ActTransportationMod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are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des for Any type of care provision can be added later]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Also, it may be advisable to change the names of the relevant ActCode children </w:t>
      </w:r>
    </w:p>
    <w:p>
      <w:pPr>
        <w:pStyle w:val="Normal"/>
        <w:rPr/>
      </w:pPr>
      <w:r>
        <w:rPr/>
      </w:r>
    </w:p>
    <w:tbl>
      <w:tblPr>
        <w:tblW w:w="7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93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CognitiveProfessionalServic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: ActBillableCognitiveProfessionalServic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EncounterAccommodation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EncounterAccommodation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Encounter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A: ActBillableEncounter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bservationTyp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bservationTyp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OralHealthProcedur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: Act</w:t>
            </w:r>
            <w:r>
              <w:rPr>
                <w:bCs/>
                <w:sz w:val="20"/>
                <w:szCs w:val="20"/>
              </w:rPr>
              <w:t>Billable</w:t>
            </w:r>
            <w:r>
              <w:rPr>
                <w:sz w:val="20"/>
                <w:szCs w:val="20"/>
              </w:rPr>
              <w:t>OralHealthProcedureCod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TransportationModeCo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bCs/>
                <w:sz w:val="20"/>
                <w:szCs w:val="20"/>
              </w:rPr>
              <w:t>A: ActBillableTransportationMode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55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06-16T20:18:00Z</dcterms:modified>
  <cp:revision>5</cp:revision>
  <dc:subject/>
  <dc:title>Recommendation for HL7 RIM Change</dc:title>
</cp:coreProperties>
</file>